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марта 2014                                                                                         №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Устав сельского поселения «Новоберез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е с положениями Федерального закона № 131-ФЗ «Об общих принципах организации местного самоуправления в Российской Федерации» в редакции Федеральных законов от 22.10.2013 № 284-ФЗ, от 02.11.2013 № 294-ФЗ, от 02.11.2013 № 303-ФЗ, от 25.11.2013 № 317-ФЗ, от 21.12.2013 № 370-ФЗ, от 28.12.2013 № 396-ФЗ, Федеральным законом от 29.07.1998 № 136-ФЗ, Совет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нести изменения и дополнения в Устав сельского поселения «Новоберезовское», принятый решением Совета сельского поселения «Новоберезовское» от 01.03.2011 № 107 с изменениями, внесенными решением Совета сельского поселения «Новоберезовское» от 27.12.2011 № 8, от 23.04.2012 № 16, от 18.09.2012 № 27, от 27.03.2013 № 49, от 28.10.2013 № 60, следующего содерж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u w:val="single"/>
        </w:rPr>
        <w:t>Дополнить пунктом 40 часть 1 статьи 8 следующего содерж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40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) пункт 3 </w:t>
      </w:r>
      <w:r>
        <w:rPr>
          <w:sz w:val="28"/>
          <w:szCs w:val="28"/>
          <w:u w:val="single"/>
        </w:rPr>
        <w:t>части 1 статьи 10 Устава изложить в ново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3)  статью 40 Устава дополнить частью 3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3. 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– не позднее трех дней со дня принятия ими решения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)  части 1и 2 статьи 46 изложить в ново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В соответствии со ст.54 Федерального закона № 131-ФЗ закупки товаров, работ, услуг для обеспечения муниципальных нужд осуществ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Закупки товаров, работ, услуг для обеспечения муниципальных нужд осуществляется за счет средств местного бюджета.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>дополнить пунктом 5 часть 2 статьи 59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5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u w:val="single"/>
        </w:rPr>
        <w:t>дополнить вторым абзацем статью 50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Эмитентом муниципальных ценных бумаг выступает местная администрация, наделенная уставом муниципального образования правом на осуществление муниципальных заимствований.»;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7) исключить  пункт 34 части 1 статьи 8 на основании Федерального закона от 28.12.2013 № 416-ФЗ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о внесении изменений и дополнений в Устав сельского поселения «Новоберезов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ле государственной регистрации изменения и дополнения в Устав обнародовать на информационном стенде в администрации сельского поселения «Новоберезовско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Новоберезовское»                                                              А.А.Назимов </w:t>
      </w:r>
    </w:p>
    <w:p>
      <w:pPr>
        <w:pStyle w:val="Normal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0:22:00Z</dcterms:created>
  <dc:creator>User</dc:creator>
  <dc:description/>
  <cp:keywords/>
  <dc:language>en-US</dc:language>
  <cp:lastModifiedBy>User</cp:lastModifiedBy>
  <cp:lastPrinted>2014-01-27T14:11:00Z</cp:lastPrinted>
  <dcterms:modified xsi:type="dcterms:W3CDTF">2014-03-12T04:44:00Z</dcterms:modified>
  <cp:revision>14</cp:revision>
  <dc:subject/>
  <dc:title/>
</cp:coreProperties>
</file>